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5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Einkauf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Hör zu und spiel nach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правилно да употребе језичка средства како би извршили куповину у продавници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ристе језичка средства приликом куповине у продавниц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а усмено понове промену глагола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auf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,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piel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 и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g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 по лицима у презенту. Ученици се јављају и мењају глаголе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страну 73 у уџбенику, како би урадили вежбу 12. Наставник пушта ученицима ЦД, број 51. Ученици слушају дијалоге и гледају у текст у уџбенику. Након слушања, наставник објашњава ученицима да ће они сада извести сличне дијалоге, користећи реченице које су чули. Наставник дели ученике на две групе. Једна група ће бити продавци, а друга купци. Продавци постављају на своје столове ствари које ће продавати. Купци се шетају по учионици и воде дијалог са продавцем. Наставник им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Очекивана питања 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uten Tag. Ich möchte Radiergummi hier. Wie viel kostet er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Guten Tag. Er kostet 20 Euro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Hier bitt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nke schö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sr-Latn-CS"/>
              </w:rPr>
              <w:t>Н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кон неког времена групе ће заменити улоге. Они који су били продавци, сада ће бити купци и обрнуто. Пре него што започну вежбу ученици могу од папира да направе новчанице. Било би добро да користе само округле бројеве ради лакшег сналажењ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 краја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16:00Z</dcterms:created>
  <dc:creator>Vera Scekic</dc:creator>
  <dc:description/>
  <cp:keywords/>
  <dc:language>en-US</dc:language>
  <cp:lastModifiedBy>Microsoft Office User</cp:lastModifiedBy>
  <dcterms:modified xsi:type="dcterms:W3CDTF">2021-02-07T20:04:00Z</dcterms:modified>
  <cp:revision>9</cp:revision>
  <dc:subject/>
  <dc:title/>
</cp:coreProperties>
</file>